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55660|                   497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5293|                    586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50367|                   4388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9944|                    983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5562|                    442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4382|                    541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45716|                   3992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-6632|                   -727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-6|                     -2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39084|                   3264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-239|                     -6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0|                     -1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10852|                    935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 164|                      2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1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43734|                   4041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4651|                    427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    0|                     -2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3443|                    407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 92388|                   821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 68735|                   6517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23653|                   1696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Начисленные (уплаченные) налоги                          |                    8688|                    639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14965|                   1056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14965|                   10568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5.07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783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1-ое полугодие 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Процентные доходы, всего, |                   55660|                   497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От размещения средств в |                    5293|                    586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2.От ссуд, предоставленных|                   50367|                   4388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Процентные расходы, всего,|                    9944|                    98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По привлеченным средства|                    5562|                    442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.По выпущенным долговым о|                    4382|                    54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Чистые процентные доходы (|                   45716|                   3992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Изменение резерва на возм.|                   -6632|                   -727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отери по ссудам, ссудной и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.Изменение резерва на воз|                      -6|                     -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ые процентные доходы (|                   39084|                   3264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доходы от операций |                    -239|                     -6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финансовыми активами, оцен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ваемыми по справедливой ст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ости через прибыль или у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ок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доходы от операций |                       0|                       0|2-Операции по      статье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 имеющим|                        |                        |не осуществлялись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Чистые доходы от операций |                       0|                     -13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Чистые доходы от операций |                   10852|                    93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Чистые доходы от переоцен|                     164|                      2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Доходы от участия в капит|                       1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Комиссионные доходы      |                   43734|                   4041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Комиссионные расходы     |                    4651|                    427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Изменение резерва по проч|                       0|                     -23|3-Операции по статье осуще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м потерям                  |                        |                        |ствлялись, но      имеется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 нулевой остаток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Прочие операционные доход|                    3443|                    407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Чистые доходы (расходы)  |                   92388|                   821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Операционные расходы     |                   68735|                   651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Прибыль (убыток) до налог|                   23653|                   1696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Начисленные (уплаченные) |                    8688|                    639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Прибыль (убыток) после на|                   14965|                   105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Неиспользованная прибыль |                   14965|                   105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783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41:00Z</dcterms:created>
  <dc:creator>Morozov Andrey</dc:creator>
  <dc:description/>
  <dc:language>en-US</dc:language>
  <cp:lastModifiedBy>Morozov Andrey</cp:lastModifiedBy>
  <dcterms:modified xsi:type="dcterms:W3CDTF">2012-07-30T13:41:00Z</dcterms:modified>
  <cp:revision>2</cp:revision>
  <dc:subject/>
  <dc:title/>
</cp:coreProperties>
</file>