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Код территории|                    Код кредитной организации (филиала)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>ОТЧЕТ ОБ УРОВНЕ ДОСТАТОЧНОСТИ КАПИТАЛА,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>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             </w:t>
        <w:tab/>
        <w:t>(публикуемая форма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</w:t>
      </w:r>
      <w:r>
        <w:rPr>
          <w:rFonts w:cs="Courier New" w:ascii="Courier New" w:hAnsi="Courier New"/>
          <w:sz w:val="16"/>
          <w:szCs w:val="16"/>
        </w:rPr>
        <w:t>по состоянию на  01.04.2012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Код формы по ОКУД 040980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мер |            Наименование показателя                      |        Данные          |Прирост (+)/ |        Данные на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                                                         |       на начало        |снижение (-) |     отчетную  дату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роки|                                                         |       отчетного        |за отчетный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                                                         |         года           |  период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1    |                          2                              |           3            |      4      |          5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    |Собственные средства (капитал), (тыс. руб.), всего,      |                301727.0|         4883|                30661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1  |Уставный капитал кредитной организации,                  |                173450.0|            0|                17345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 xml:space="preserve">|      |в том числе: 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1.1|Номинальная стоимость зарегистрированных обыкновенных    |                173450.0|            0|                17345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|      |акций (долей)    </w:t>
        <w:tab/>
        <w:tab/>
        <w:t xml:space="preserve">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1.2|Номинальная стоимость зарегистрированных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|привилегированных акций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2  |Собственные акции (доли), выкупленные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у акционеров (участников)                                |                        |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3  |Эмиссионный доход                                        |                     0.0|             |        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4  |Резервный фонд кредитной организации                     |                 47889.0|            0|                 47889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5  |Финансовый результат деятельности,принимаемый в расчет   |                 35447.0|         4612|                 40059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собственных средств (капитала):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5.1|прошлых лет                                              |                 35447.0|            0|                 35447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5.2|отчетного года                                           |                     0.0|             |                  4612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6  |Нематериальные активы                  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7  |Субординированный кредит (займ, депозит,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облигационный займ)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1.8  |Источники (часть источников) дополнительного капитала,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для формирования которых инвесторами использованы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|      |ненадлежащие активы   </w:t>
        <w:tab/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2    |Нормативное значение достаточности собственных средств   |                    10.0|      X      |                    1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|      |(капитала), (процентов)  </w:t>
        <w:tab/>
        <w:t xml:space="preserve">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3    |Фактическое значение достаточности собственных средств   |                    28.4|      X      |                    29.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(капитала), (процентов)</w:t>
        <w:tab/>
        <w:t xml:space="preserve">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4    |Фактически сформированные резервы на возможные           |                  9366.0|         2904|                 1227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отери (тыс. руб.), всего,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в том числе:            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4.1  |по ссудам, ссудной и приравненной к ней задолженности    |                  7882.0|         1487|                  9369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4.2  |по иным активам, по которым существует риск понесения    |                   163.0|          619|                   782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отерь, и прочим потерям                             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4.3  |по условным обязательствам кредитного характера,         |                  1321.0|          798|                  2119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отраженным на внебалансовых счетах, и срочным сделкам    |                        |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4.4  |под операции с резидентами офшорных зон                  |                     0.0|             |        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"Справочно":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1. Формирование (доначисл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(тыс. руб.), всего             26511, в том числе вследствие: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1.1. выдачи ссуд              24908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1.2. изменения качества ссуд                75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1.3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</w:rPr>
        <w:t>к рублю, установленного Банком России                17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1.4. иных причин                1511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2. Восстановление (уменьшение) резерва на возможные потери по ссудам,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ссудной и приравненной к ней задолженности в отчетном периоде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(тыс. руб.), всего              25024, в том числе вследствие: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-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2.2. погашения ссуд             24590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2.3. изменения качества ссуд               140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</w:t>
      </w:r>
      <w:r>
        <w:rPr>
          <w:rFonts w:cs="Courier New" w:ascii="Courier New" w:hAnsi="Courier New"/>
          <w:sz w:val="16"/>
          <w:szCs w:val="16"/>
        </w:rPr>
        <w:t>-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2.4. изменения официального курса иностранной валюты по отношению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</w:t>
      </w:r>
      <w:r>
        <w:rPr>
          <w:rFonts w:cs="Courier New" w:ascii="Courier New" w:hAnsi="Courier New"/>
          <w:sz w:val="16"/>
          <w:szCs w:val="16"/>
        </w:rPr>
        <w:t>к рублю, установленного Банком России                 3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-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</w:t>
      </w:r>
      <w:r>
        <w:rPr>
          <w:rFonts w:cs="Courier New" w:ascii="Courier New" w:hAnsi="Courier New"/>
          <w:sz w:val="16"/>
          <w:szCs w:val="16"/>
        </w:rPr>
        <w:t>2.5. иных причин               291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фон:(495) 795-07-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2.05.201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ф.0409808 :2503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Справочно :622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файла описателей(.PAK):13.05.2012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07:00Z</dcterms:created>
  <dc:creator>Morozov Andrey</dc:creator>
  <dc:description/>
  <dc:language>en-US</dc:language>
  <cp:lastModifiedBy>Morozov Andrey</cp:lastModifiedBy>
  <dcterms:modified xsi:type="dcterms:W3CDTF">2012-07-23T07:07:00Z</dcterms:modified>
  <cp:revision>2</cp:revision>
  <dc:subject/>
  <dc:title/>
</cp:coreProperties>
</file>