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         </w:t>
        <w:tab/>
        <w:t xml:space="preserve">   Банковская отчетность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cs="Courier New" w:ascii="Courier New" w:hAnsi="Courier New"/>
          <w:sz w:val="12"/>
          <w:szCs w:val="12"/>
        </w:rPr>
        <w:tab/>
        <w:t>+--------------+--------------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Код территории|Код кредитной организации (филиала)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  по ОКАТО    +----------------+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              |    по ОКПО     |   регистрационный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              |                |       номер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              |                |(/порядковый номер)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+--------------+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45            |17668185        |      2853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+--------------+----------------+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>БУХГАЛТЕРСКИЙ БАЛАНС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</w:t>
      </w:r>
      <w:r>
        <w:rPr>
          <w:rFonts w:cs="Courier New" w:ascii="Courier New" w:hAnsi="Courier New"/>
          <w:sz w:val="12"/>
          <w:szCs w:val="12"/>
        </w:rPr>
        <w:t>(публикуемая форма)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на  01.07.2014 года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/ ООО КБ Столичный Кредит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Почтовый адрес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05005, г. Москва, Бауманская ул., д. 54, стр. 1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 xml:space="preserve">                                                 Код формы по ОКУД 0409806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ab/>
        <w:t xml:space="preserve">                                     Квартальная (Годовая)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тыс. руб.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Наименование статьи                          |            Номер             |Данные на отчетную дату | Данные на соответствую-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        |          пояснений           |                        |   щую отчетную дату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роки|                                                         |                              |                        |    прошлого года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    |                          2                              |               3              |           4            |            5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                       I. АКТИВЫ                                                         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     |Денежные средства                                        |                              |                  140338|                  311161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     |Средства кредитных организаций в Центральном банке       |                              |                  314751|                  226169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Российской Федерации      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1   |Обязательные резервы                                     |                              |                   13224|                   18501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     |Средства  в кредитных организациях                       |                              |                  134318|                  16835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     |Финансовые активы, оцениваемые по справедливой           |                              |                  260667|                    2001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тоимости через прибыль или убыток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     |Чистая  ссудная задолженность                            |                              |                  974665|                  941751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     |Чистые вложения в ценные бумаги и другие финансовые      |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активы, имеющиеся в наличии для продажи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.1   |Инвестиции в дочерние и зависимые организации            |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     |Чистые вложения в  ценные бумаги, удерживаемые           |                              |                  754898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до погашения              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8     |Требования по текущему налогу на прибыль                 |                              |                    2772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     |Отложенный налоговый актив                               |                              |                      54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0    |Основные средства, нематериальные активы и материальные  |                              |                  159374|                   81793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запасы                    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1    |Прочие активы                                            |                              |                   28303|                   3921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2    |Всего активов                                            |                              |                 2770140|                 1770435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II. ПАССИВЫ                                                       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3    |Кредиты, депозиты и прочие средства Центрального банка   |                              |                  830398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Российской Федерации                                     |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4    |Средства кредитных  организаций                          |                              |                     326|                    1927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5    |Средства клиентов, не являющихся кредитными организациями|                              |                 1219392|                 1207798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5.1  |Вклады физических лиц                                    |                              |                  268867|                  363275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16    |Финансовые обязательства, оцениваемые по справедливой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тоимости через прибыль или убыток                       |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7    |Выпущенные долговые обязательства                        |                              |                  323586|                  20460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8    |Обязательство по текущему налогу на прибыль              |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19    |Отложенное налоговое обязательство                       |                              |                   18354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0    |Прочие обязательства                                     |                              |                   17768|                    6564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1    |Резервы  на возможные потери по условным обязательствам  |                              |                    4406|                    7211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ого характера, прочим возможным потерям и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перациям с резидентами офшорных зон                     |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2    |Всего обязательств                                       |                              |                 2414230|                 142810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III. ИСТОЧНИКИ СОБСТВЕННЫХ СРЕДСТВ                                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23    |Средства акционеров (участников)                         |                              |                  173450|                  17345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4    |Собственные акции (доли), выкупленные у акционеров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участников)                                             |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5    |Эмиссионный доход                                        |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26    |Резервный фонд                                           |                              |                  107276|                  122932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7    |Переоценка по справедливой стоимости ценных   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умаг, имеющихся в наличии для продажи, уменьшенная на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тложенное налоговое обязательство (увеличенная на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тложенный налоговый актив)                              |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8    |Переоценка основных средств, уменьшенная на              |                              |                   75281|                   4475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тложенное налоговое обязательство                       |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9    |Нераспределенная прибыль (непокрытые убытки)             |                              |                       0|                     191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рошлых лет                                              |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0    |Неиспользованная прибыль (убыток) за отчетный период     |                              |                     -97|                    1012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1    |Всего источников собственных средств                     |                              |                  355910|                  342335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IV. ВНЕБАЛАНСОВЫЕ ОБЯЗАТЕЛЬСТВА                                   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2    |Безотзывные обязательства кредитной  организации         |                              |                  474406|                  107015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3    |Выданные кредитной организацией гарантии и поручительства|                              |                   62105|                   57691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4    |Условные обязательства некредитного характера 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Заместитель Председателя Правления                          Кузьмина А.К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Главный бухгалтер                                           Петрушина Т. И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Исполнитель                                                 Петрушина Т. И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Телефон:(495) 795-07-6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3.08.2014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Контрольная сумма            :60406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Версия файла описателей(.PAK):20.06.2014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>Бухгалтерский баланс с дополнительными кодами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 xml:space="preserve"> на  01.07.2014 года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Наименование кредитной организации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Почтовый адрес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05005, г. Москва, Бауманская ул., д. 54, стр. 1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тыс. руб.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----------------------+--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Наименование статьи        |           Номер              |Данные на отчетную дату |Данные на соответствую- |       Код пояснения      |        Код печати        |   Код реклассификации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|         пояснения            |                        |   щую отчетную дату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|                              |                        |    прошлого года       |                          |  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----------------------+--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1            |            3                 |            4           |           5            |             5.1          |            5.2           |            5.3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----------------------+--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I. АКТИВЫ                  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Денежные средства         |                              |                  140338|                  311161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Средства кредитных организ|                              |                  314751|                  226169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аций в Центральном банке Рос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ийской Федерации          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1.Обязательные резервы    |                              |                   13224|                   18501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Средства  в кредитных орга|                              |                  134318|                  16835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изациях                   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.Финансовые активы, оценива|                              |                  260667|                    2001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емые по справедливой стоимос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ти через прибыль или убыток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.Чистая  ссудная задолженно|                              |                  974665|                  941751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ь                        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.Чистые вложения в ценные б|                              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умаги и другие финансовые ак|                              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тивы, имеющиеся в наличии дл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я продажи                  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.1Инвестиции в дочерние и з|                              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ависимые организации        |                              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.Чистые вложения в  ценные |                              |                  754898|                       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бумаги,  удерживаемые до пог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ашения                     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8.Требования по текущему нал|                              |                    2772|                       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огу на прибыль             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.Отложенный налоговый актив|                              |                      54|                       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0.Основные средства, немате|                              |                  159374|                   81793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риальные активы и материальн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ые запасы                  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1.Прочие активы            |                              |                   28303|                   3921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2.Всего активов            |                              |                 2770140|                 1770435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II.ПАССИВЫ                 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3.Кредиты, депозиты и прочи|                              |                  830398|                       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е средства Центрального банк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а Российской Федерации     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4.Средства кредитных  орган|                              |                     326|                    1927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изаций                     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5.Средства клиентов, не явл|                              |                 1219392|                 1207798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яющихся кредитными организац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иями                       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5.1.Вклады  физических лиц |                              |                  268867|                  363275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6.Финансовые обязательства,|                              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оцениваемые по справедливой|                              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стоимости через прибыль или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убыток                    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7.Выпущенные долговые обяза|                              |                  323586|                  20460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тельства                   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8.Обязательство по текущему|                              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налогу на прибыль          |                              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9.Отложенное налоговое обяз|                              |                   18354|                       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ательство                  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0.Прочие обязательства     |                              |                   17768|                    6564|                          |                          |1-Статья реклассифициров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|                              |                        |                        |                          |                          |ана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1.Резервы  на возможные пот|                              |                    4406|                    7211|                          |                          |1-Статья реклассифициров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ери по условным обязательств|                              |                        |                        |                          |                          |ана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ам кредитного характера, про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чим возможным потерям и  по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операциям с резидентами офшо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рных зон                   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2.Всего обязательств       |                              |                 2414230|                 142810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III.ИСТОЧНИКИ СОБСТВЕННЫХ СР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ЕДСТВ                      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3.Средства акционеров (учас|                              |                  173450|                  17345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тников)                    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4.Собственные акции (доли),|                              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выкупленные у акционеров (у|                              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частников)                 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5.Эмиссионный доход        |                              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|                              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6.Резервный фонд           |                              |                  107276|                  122932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7.Переоценка по справедливо|                              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й стоимости ценных бумаг, им|                              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ещихся в наличии для продажи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, уменьшенная на отложенное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алоговое обязательство (уве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личенная на отложенный налог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овый актив)                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8.Переоценка основных средс|                              |                   75281|                   4475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тв, уменьшенная на отложенно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е налоговое обязательство  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9.Нераспределенная прибыль |                              |                       0|                     191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(непокрытые убытки) прошлых |                              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лет                        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0.Неиспользованная прибыль |                              |                     -97|                    1012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(убыток) за отчетный период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1.Всего источников собствен|                              |                  355910|                  342335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ых средств                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IV.ВНЕБАЛАНСОВЫЕ ОБЯЗАТЕЛЬСТ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ВА                         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2.Безотзывные обязательства|                              |                  474406|                  107015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кредитной  организации    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3.Выданные кредитной органи|                              |                   62105|                   57691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зацией гарантии и поручитель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ва                        |   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4.Условные обязательства не|                              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кредитного характера        |                              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+--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Форма 806 расчитывается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Контрольная сумма            :60406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49:00Z</dcterms:created>
  <dc:creator>Morozov Andrey</dc:creator>
  <dc:description/>
  <cp:keywords/>
  <dc:language>en-US</dc:language>
  <cp:lastModifiedBy>Morozov Andrey</cp:lastModifiedBy>
  <dcterms:modified xsi:type="dcterms:W3CDTF">2014-09-24T06:49:00Z</dcterms:modified>
  <cp:revision>2</cp:revision>
  <dc:subject/>
  <dc:title/>
</cp:coreProperties>
</file>