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за  1-ый квартал 2010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     |Процентные доходы, всего, в том числе:                   |                   16723|                   1558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.1   |От размещения средств в кредитных организациях           |                    3955|                    121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   |От ссуд, предоставленных клиентам, не являющимся         |                   12768|                   1436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|Процентные расходы, всего, в том числе:                  |                    3179|                    151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2   |По привлеченным средствам клиентов, не являющимся        |                    2270|                    150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3   |По выпущенным долговым обязательствам                    |                     909|                      1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     |Чистые процентные доходы (отрицательная процентная маржа)|                   13544|                   1407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     |Изменение резерва на возможные потери по ссудам, ссудной |                     318|                     18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1   |Изменение резерва на возможные потери по начисленным     |                       0|                     -3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     |Чистые процентные доходы (отрицательная процентная маржа)|                   13862|                   1425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     |Чистые доходы от операций с ценными бумагами, оцениваемы-|                       0|                     48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     |Чистые доходы от операций с иностранной валютой          |                    2767|                    785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    |Чистые доходы от переоценки иностранной валюты           |                    -599|                   -148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   |Комиссионные доходы                                      |                   11708|                   12772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   |Комиссионные расходы                                     |                    2631|                    2619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    |Изменение резерва по прочим потерям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    |Прочие операционные доходы                               |                     838|                     38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    |Чистые доходы (расходы)                                  |                   25945|                   3164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    |Операционные расходы                                     |                   28114|                   2575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    |Прибыль (убыток) до налогообложения                      |                   -2169|                    589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    |Начисленные (уплаченные) налоги                          |                    1897|                    275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    |Прибыль (убыток) после налогообложения                   |                   -4066|                    314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    |Неиспользованная прибыль (убыток) за отчетный период     |                   -4066|                    314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795-07-6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05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352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30.04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за  1-ый квартал 2010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Процентные доходы, всего, |                   16723|                   155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От размещения средств в |                    3955|                    121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От ссуд, предоставленных|                   12768|                   143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Процентные расходы, всего,|                    3179|                    151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2.По привлеченным средства|                    2270|                    15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3.По выпущенным долговым о|                     909|                      1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Чистые процентные доходы (|                   13544|                   1407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Изменение резерва на возм.|                     318|                     1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1.Изменение резерва на воз|                       0|                     -34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жные потери по начисленны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Чистые процентные доходы (|                   13862|                   1425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Чистые доходы от операций |                       0|                     481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ценными бумагами, оценивае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ыми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ценными бумагами,  имеющи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Чистые доходы от операций |                    2767|                    785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Чистые доходы от переоцен|                    -599|                   -14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Доходы от участия в капит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е других юридических лиц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Комиссионные доходы      |                   11708|                   1277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Комиссионные расходы     |                    2631|                    261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Изменение резерва по проч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м потерям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Прочие операционные доход|                     838|                     38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Чистые доходы (расходы)  |                   25945|                   316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Операционные расходы     |                   28114|                   25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Прибыль (убыток) до налог|                   -2169|                    589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.Начисленные (уплаченные) |                    1897|                    275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.Прибыль (убыток) после на|                   -4066|                    314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.Неиспользованная прибыль |                   -4066|                    314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352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6:00Z</dcterms:created>
  <dc:creator>Morozov Andrey</dc:creator>
  <dc:description/>
  <dc:language>en-US</dc:language>
  <cp:lastModifiedBy>Morozov Andrey</cp:lastModifiedBy>
  <dcterms:modified xsi:type="dcterms:W3CDTF">2010-05-20T07:26:00Z</dcterms:modified>
  <cp:revision>2</cp:revision>
  <dc:subject/>
  <dc:title/>
</cp:coreProperties>
</file>