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1-ое полугодие 2010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     |Процентные доходы, всего, в том числе:                   |                   32586|                   3180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.1   |От размещения средств в кредитных организациях           |                    6608|                    358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От ссуд, предоставленных клиентам, не являющимся         |                   25978|                   2822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|От вложений в ценные бумаги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центные расходы, всего, в том числе:                  |                    6859|                    306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о привлеченным средствам кредитных организаций          |                      23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По привлеченным средствам клиентов, не являющимся        |                    4630|                    304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о выпущенным долговым обязательствам                    |                    2206|                      2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процентные доходы (отрицательная процентная маржа)|                   25727|                   2874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Изменение резерва на возможные потери по ссудам, ссудной |                     201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   |Изменение резерва на возможные потери по начисленным     |                       0|                     -9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ые процентные доходы (отрицательная процентная маржа)|                   25928|                   2874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доходы от операций с ценными бумагами, оцениваемы-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доходы от операций с ценными бумагами,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Чистые доходы от операций с ценными бумагами,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Чистые доходы от операций с иностранной валютой          |                   10335|                   1190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Чистые доходы от переоценки иностранной валюты           |                   -1246|                   -271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Комиссионные доходы                                      |                   27007|                   2786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омиссионные расходы                                     |                    5679|                    510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 до погашения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Изменение резерва по прочим потерям                      |                      34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Прочие операционные доходы                               |                    1468|                     71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Чистые доходы (расходы)                                  |                   57847|                   6140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перационные расходы                                     |                   55646|                   5440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ибыль (убыток) до налогообложения                      |                    2201|                    700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Начисленные (уплаченные) налоги                          |                    3246|                    551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Прибыль (убыток) после налогообложения                   |                   -1045|                    149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виде дивидендов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Неиспользованная прибыль (убыток) за отчетный период     |                   -1045|                    149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Фомкина М.М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795-07-60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0.07.2010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5555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04.06.2010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____________________________________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с дополнительными кодам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1-ое полугодие 2010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Наименование статьи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ющий период прошлого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    года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1               |           2            |          3             |            5             |        6                 |             7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Процентные доходы, всего, |                   32586|                   3180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в том числе: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От размещения средств в |                    6608|                    358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редитных организациях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От ссуд, предоставленных|                   25978|                   2822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клиентам, не являющимся 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От оказания услуг по фин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нсовой аренде (лизингу)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От вложений в ценные бу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ги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Процентные расходы, всего,|                    6859|                    306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в том числе: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По привлеченным средства|                      23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 кредитных организаций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По привлеченным средства|                    4630|                    304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 клиентов, не являющихся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.По выпущенным долговым о|                    2206|                      2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язательствам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Чистые процентные доходы (|                   25727|                   2874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жа)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Изменение резерва на возм.|                     201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отери по ссудам, ссудной 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рирав.к ней задолжности,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вам, размещ. на к/счетах, 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также начисл.проц.доходам,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всего, в том числе: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.Изменение резерва на воз|                       0|                     -96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ожные потери по начисленным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роцентным доходам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Чистые процентные доходы (|                   25928|                   2874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жа) после создания резерва 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 возможные потери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Чистые доходы от операций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ценными бумагами, оценивае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ыми по справедливой стоим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и через прибыль или убыток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Чистые доходы от операций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ценными бумагами,  имеющим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ся в наличии   для продаж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.Чистые доходы от операций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ценными бумагами, удержива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мыми до погашения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.Чистые доходы от операций |                   10335|                   1190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иностранной валютой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Чистые доходы от переоцен|                   -1246|                   -271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и иностранной валюты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Доходы от участия в капит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ле других юридических лиц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Комиссионные доходы      |                   27007|                   2786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Комиссионные расходы     |                    5679|                    510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м, имеющимся в наличии для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родажи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м, удерживаемым до погашен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я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.Изменение резерва по проч|                      34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м потерям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.Прочие операционные доход|                    1468|                     71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.Чистые доходы (расходы)  |                   57847|                   6140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.Операционные расходы     |                   55646|                   5440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.Прибыль (убыток) до налог|                    2201|                    700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обложения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.Начисленные (уплаченные) |                    3246|                    551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алоги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.Прибыль (убыток) после на|                   -1045|                    149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логообложения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Выплаты из прибыли после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алогообложения, всего, в то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 числе: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.Распределение между акц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онерами (участниками) в вид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 дивидендов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.Отчисления на формиро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ие и пополнение резервного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фонда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.Неиспользованная прибыль |                   -1045|                    149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5555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1334" w:footer="0" w:bottom="1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02:00Z</dcterms:created>
  <dc:creator>Morozov Andrey</dc:creator>
  <dc:description/>
  <dc:language>en-US</dc:language>
  <cp:lastModifiedBy>Morozov Andrey</cp:lastModifiedBy>
  <dcterms:modified xsi:type="dcterms:W3CDTF">2010-07-20T08:02:00Z</dcterms:modified>
  <cp:revision>2</cp:revision>
  <dc:subject/>
  <dc:title/>
</cp:coreProperties>
</file>