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                          на  01.07.2011 года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чтовый адрес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|1     |Денежные средства                                        |                   82592|                   79599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    |Средства кредитных организаций в Центральном банке       |                  295282|                  360674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1   |Обязательные резервы                                     |                   13031|                    6335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     |Средства  в кредитных организациях                       |                  102047|                  100875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|Чистые вложения в ценные бумаги, оцениваемые по          |                    2161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     |Чистая  ссудная задолженность                            |                 1024184|                  46689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     |Основные средства, нематериальные активы и материальные  |                  119973|                   75024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     |Прочие активы                                            |                   13932|                   37342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    |Всего активов                                            |                 1640171|                 1120404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    |Средства кредитных  организаций                          |                    2739|                    2218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    |Средства клиентов, не являющихся кредитными организациями|                 1222865|                  845226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1  |Вклады физических лиц                                    |                  257307|                  211484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    |Выпущенные долговые обязательства                        |                  125000|                   48022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    |Прочие обязательства                                     |                   10461|                    8484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|Резервы  на возможные потери по условным обязательствам  |                    2258|                    1147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    |Всего обязательств                                       |                 1363323|                  905097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    |Резервный фонд                                           |                   47889|                   42711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|Переоценка основных средств                              |                   4475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прошлых лет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    |Неиспользованная прибыль (убыток) за отчетный период     |                   10568|                   -1045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    |Всего источников собственных средств                     |                  276848|                  215307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    |Безотзывные обязательства кредитной  организации         |                   70246|                   78946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    |Выданные кредитной организацией гарантии и поручительства|                   43226|                   28556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ефон:(495) 795-07-6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6.07.201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ная сумма            :51915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файла описателей(.PAK):18.04.201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 на  01.07.2011 года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чтовый адрес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Денежные средства         |                   82592|                   7959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Средства кредитных организ|                  295282|                  36067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1.Обязательные резервы    |                   13031|                    633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Средства  в кредитных орга|                  102047|                  1008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Чистые вложения в ценные б|                    2161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аги, оцениваемые по справе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ивой стоимости через при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ь или убыток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Чистая  ссудная задолженно|                 1024184|                  46689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Основные средства, нематер|                  119973|                   7502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Прочие активы             |                   13932|                   3734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Всего активов            |                 1640171|                 112040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.Средства кредитных  орган|                    2739|                    221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Средства клиентов, не явл|                 1222865|                  84522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1.Вклады  физических лиц |                  257307|                  2114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.Выпущенные долговые обяза|                  125000|                   4802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.Прочие обязательства     |                   10461|                    8484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.Резервы  на возможные пот|                    2258|                    1147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.Всего обязательств       |                 1363323|                  90509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.Резервный фонд           |                   47889|                   4271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.Переоценка основных средс|                   44750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.Неиспользованная прибыль |                   10568|                   -10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.Всего источников собствен|                  276848|                  21530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.Безотзывные обязательства|                   70246|                   789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.Выданные кредитной органи|                   43226|                   2855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ная сумма            :51915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2:00Z</dcterms:created>
  <dc:creator>Morozov Andrey</dc:creator>
  <dc:description/>
  <dc:language>en-US</dc:language>
  <cp:lastModifiedBy>Morozov Andrey</cp:lastModifiedBy>
  <dcterms:modified xsi:type="dcterms:W3CDTF">2011-08-02T06:52:00Z</dcterms:modified>
  <cp:revision>2</cp:revision>
  <dc:subject/>
  <dc:title/>
</cp:coreProperties>
</file>