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              на  01.07.2010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     |Денежные средства                                        |                   79599|                   6785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Средства кредитных организаций в Центральном банке       |                  360674|                  16348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2.1   |Обязательные резервы                                     |                    6335|                    166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3     |Средства  в кредитных организациях                       |                  100875|                   5478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4     |Чистые вложения в ценные бумаги, оцениваемые по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ая  ссудная задолженность                            |                  466890|                  4038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8     |Основные средства, нематериальные активы и материальные  |                   75024|                   6959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Прочие активы                                            |                   37342|                   1018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0    |Всего активов                                            |                 1120404|                  76978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Средства кредитных  организаций                          |                    2218|                    278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Средства клиентов, не являющихся кредитными организациями|                  845226|                  55230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  |Вклады физических лиц                                    |                  211484|                  12820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Выпущенные долговые обязательства                        |                   48022|                     55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Прочие обязательства                                     |                    8484|                    419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Резервы  на возможные потери по условным обязательствам  |                    1147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8    |Всего обязательств                                       |                  905097|                  55982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22    |Резервный фонд                                           |                   42711|                   3460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Переоценка основных средств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    |Неиспользованная прибыль (убыток) за отчетный период     |                   -1045|                    171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    |Всего источников собственных средств                     |                  215307|                  209958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    |Безотзывные обязательства кредитной  организации         |                   78946|                  33728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    |Выданные кредитной организацией гарантии и поручительства|                   28556|                    3755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Председатель Правления                                      Фомкина М.М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.07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936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4.06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 xml:space="preserve"> на  01.07.2010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.Денежные средства         |                   79599|                   678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Средства кредитных организ|                  360674|                  1634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Обязательные резервы    |                    6335|                    16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Средства  в кредитных орга|                  100875|                   547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умаги, оцениваемые по справе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дливой стоимости через при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ая  ссудная задолженно|                  466890|                  403878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Основные средства, нематер|                   75024|                   6959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Прочие активы             |                   37342|                   1018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Всего активов            |                 1120404|                  76978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Средства кредитных  орган|                    2218|                    27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Средства клиентов, не явл|                  845226|                  5523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.Вклады  физических лиц |                  211484|                  1282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Выпущенные долговые обяза|                   48022|                     5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Прочие обязательства     |                    8484|                    419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Резервы  на возможные пот|                    1147|                       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Всего обязательств       |                  905097|                  55982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Резервный фонд           |                   42711|                   346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Переоценка основных средс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в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.Неиспользованная прибыль |                   -1045|                    171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.Всего источников собствен|                  215307|                  20995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.Безотзывные обязательства|                   78946|                  3372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.Выданные кредитной органи|                   28556|                    375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9361</w:t>
      </w:r>
    </w:p>
    <w:sectPr>
      <w:type w:val="nextPage"/>
      <w:pgSz w:orient="landscape" w:w="15840" w:h="12240"/>
      <w:pgMar w:left="1134" w:right="1134" w:gutter="0" w:header="0" w:top="851" w:footer="0" w:bottom="47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3:00Z</dcterms:created>
  <dc:creator>Morozov Andrey</dc:creator>
  <dc:description/>
  <cp:keywords/>
  <dc:language>en-US</dc:language>
  <cp:lastModifiedBy>Morozov Andrey</cp:lastModifiedBy>
  <dcterms:modified xsi:type="dcterms:W3CDTF">2010-10-21T07:43:00Z</dcterms:modified>
  <cp:revision>5</cp:revision>
  <dc:subject/>
  <dc:title/>
</cp:coreProperties>
</file>