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</w:t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по состоянию на  01.04.2011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66,г.Москва,Денисовский пер., дом 13, строение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на начало        |снижение (-) |     отчетную  дату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отчетного        |за отчетный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года           |  период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Собственные средства (капитал), (тыс. руб.), всего,      |                266074.0|         1417|                26749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  |Уставный капитал кредитной организации,                  |                173450.0|            0|                17345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.1|Номинальная стоимость зарегистрированных обыкновенных    |                173450.0|            0|                17345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.2|Номинальная стоимость зарегистрированных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2  |Собственные акции (доли), выкупленные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3  |Эмиссионный доход                                        |                     0.0|             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4  |Резервный фонд кредитной организации                     |                 42711.0|            0|                 42711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  |Финансовый результат деятельности,принимаемый в расчет   |                  5164.0|         1211|                  6375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бственных средств (капитала):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.1|прошлых лет                                              |                  5164.0|            0|                  5164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.2|отчетного года                                           |                     0.0|             |                  121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6  |Нематериальные активы                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7  |Субординированный кредит (займ, депозит,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лигационный займ)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8  |Источники (часть источников) дополнительного капитала,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ненадлежащие активы   </w:t>
        <w:tab/>
        <w:tab/>
        <w:t xml:space="preserve">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    |Фактическое значение достаточности собственных средств   |                    38.9|      X      |                    33.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    |Фактически сформированные резервы на возможные           |                 23825.0|         3187|                 27012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1  |по ссудам, ссудной и приравненной к ней задолженности    |                 23119.0|         2366|                 25485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2  |по иным активам, по которым существует риск понесения    |                    96.0|           14|                   11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3  |по условным обязательствам кредитного характера,         |                   610.0|          807|                  1417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. Формирование (доначисл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тыс. руб.), всего             42794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1. выдачи ссуд              41773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2. изменения качества ссуд               475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к рублю, установленного Банком России                39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4. иных причин                 507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. Восстановление (уменьш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(тыс. руб.), всего              40428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2. погашения ссуд             40166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3. изменения качества ссуд                65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к рублю, 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5. иных причин               197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04.05.201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ф.0409808 :24750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Справочно :6205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18.04.201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33:00Z</dcterms:created>
  <dc:creator>Morozov Andrey</dc:creator>
  <dc:description/>
  <dc:language>en-US</dc:language>
  <cp:lastModifiedBy>Morozov Andrey</cp:lastModifiedBy>
  <dcterms:modified xsi:type="dcterms:W3CDTF">2011-05-10T09:33:00Z</dcterms:modified>
  <cp:revision>2</cp:revision>
  <dc:subject/>
  <dc:title/>
</cp:coreProperties>
</file>