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cs="Courier New" w:ascii="Courier New" w:hAnsi="Courier New"/>
          <w:sz w:val="14"/>
          <w:szCs w:val="14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за  1-ое полугодие 2013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     |Процентные доходы, всего, в том числе:                   |                   63348|                   5566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.1   |От размещения средств в кредитных организациях           |                    6998|                    529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   |От ссуд, предоставленных клиентам, не являющимся         |                   56350|                   5036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     |Процентные расходы, всего, в том числе:                  |                   14279|                    994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   |По привлеченным средствам кредитных организаций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   |По привлеченным средствам клиентов, не являющимся        |                    7567|                    556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   |По выпущенным долговым обязательствам                    |                    6712|                    438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     |Чистые процентные доходы (отрицательная процентная маржа)|                   49069|                   4571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     |Изменение резерва на возможные потери по ссудам, ссудной |                   -7720|                   -663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1   |Изменение резерва на возможные потери по начисленным     |                     -22|                      -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     |Чистые процентные доходы (отрицательная процентная маржа)|                   41349|                   3908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     |Чистые доходы от операций с финансовыми активами,оценива-|                    -114|                    -23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     |Чистые доходы от операций с ценными бумагами,            |                    -373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     |Чистые доходы от операций с иностранной валютой          |                   11175|                   1085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    |Чистые доходы от переоценки иностранной валюты           |                     156|                     16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    |Доходы от участия в капитале других юридических лиц      |                      18|                       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    |Комиссионные доходы                                      |                   37378|                   4373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    |Комиссионные расходы                                     |                    6762|                    4651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    |Изменение резерва по прочим потерям                      |                   -3965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    |Прочие операционные доходы                               |                    3113|                    344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    |Чистые доходы (расходы)                                  |                   81975|                   9238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    |Операционные расходы                                     |                   73781|                   6873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    |Прибыль (убыток) до налогообложения                      |                    8194|                   2365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    |Начисленные (уплаченные) налоги                          |                    7182|                    868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    |Прибыль (убыток) после налогообложения                   |                    1012|                   1496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    |Неиспользованная прибыль (убыток) за отчетный период     |                    1012|                   14965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(495) 795-07-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02.08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3641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09.04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за  1-ое полугодие 2013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Процентные доходы, всего, |                   63348|                   5566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От размещения средств в |                    6998|                    529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От ссуд, предоставленных|                   56350|                   5036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Процентные расходы, всего,|                   14279|                    994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.По привлеченным средст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.По привлеченным средства|                    7567|                    556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.По выпущенным долговым о|                    6712|                    438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Чистые процентные доходы (|                   49069|                   4571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Изменение резерва на возм.|                   -7720|                   -663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1.Изменение резерва на воз|                     -22|                      -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ожные потери по начисленны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Чистые процентные доходы (|                   41349|                   3908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Чистые доходы от операций |                    -114|                    -23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финансовыми активами, оце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ваемыми по справедливой ст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мости через прибыль или у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ок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.Чистые доходы от операций |                    -373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 имеющи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удержива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.Чистые доходы от операций |                   11175|                   1085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.Чистые доходы от переоцен|                     156|                     16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.Доходы от участия в капит|                      18|                       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ле других юридических лиц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.Комиссионные доходы      |                   37378|                   4373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Комиссионные расходы     |                    6762|                    465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.Изменение резерва по проч|                   -3965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м потерям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.Прочие операционные доход|                    3113|                    344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.Чистые доходы (расходы)  |                   81975|                   923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.Операционные расходы     |                   73781|                   6873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.Прибыль (убыток) до налог|                    8194|                   2365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.Начисленные (уплаченные) |                    7182|                    86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.Прибыль (убыток) после на|                    1012|                   1496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.Неиспользованная прибыль |                    1012|                   1496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3641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1:00Z</dcterms:created>
  <dc:creator>Morozov Andrey</dc:creator>
  <dc:description/>
  <dc:language>en-US</dc:language>
  <cp:lastModifiedBy>Morozov Andrey</cp:lastModifiedBy>
  <dcterms:modified xsi:type="dcterms:W3CDTF">2013-10-02T12:11:00Z</dcterms:modified>
  <cp:revision>2</cp:revision>
  <dc:subject/>
  <dc:title/>
</cp:coreProperties>
</file>